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Reg.No. ____________</w:t>
      </w:r>
    </w:p>
    <w:p>
      <w:pPr>
        <w:pStyle w:val="Normal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4CS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USINESS INTELLIGENC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uss how Business Intelligence is applied at various levels of the Organ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at is a Data Mart? List the various features of Data Mart. Discuss in detail how the inconsistencies in data are removed before establishing the data m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fferentiate Additive Measure from Non-Additive Meas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ata mart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cribe OLAP Archite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purpose of Cross Join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Brief data mining dimens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ifferent types of table compressions with a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.members, .children, .tuple and .set in MDX que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 you ensure Security for a Data Cube? Discuss the proced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some of the tasks performed by Data Mi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steps of Data Mi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ere decision tree algorithm is usefu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raining the data model ste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data mining algorith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5T11:27:00Z</dcterms:modified>
  <cp:revision>45</cp:revision>
  <dc:subject/>
  <dc:title/>
</cp:coreProperties>
</file>